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4"/>
        <w:gridCol w:w="2790"/>
        <w:gridCol w:w="189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evant Minnesota or Nat’l Content Standard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rand I. U.S. History grade 9-12. Sub-strand D.  Revolution and the New Nation 1763-1820. The student will demonstrate knowledge of the cause, course, and consequence of the American Revolu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s will understand what events led to the Boston Massacre and how that contributed to the causes of the American Revolutio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s will know specific events that led to the Boston Massacre along with some key people involved in the event and its fallou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e want the students to be able to compare and contrast, define unit vocabulary and make reasoned judgments.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rough class discussion and interactions throughout our less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vidual Accountability  (Sum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if individuals have acquired the knowledge/skills you expected them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material that is covered in this lesson will be covered in a Unit test.  The students should have read the chapter prior to our lesson and did a foldable note guide pertaining to the questions in the chapt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iot, massacre, John Adams, Crispus Attucks, Proclamation of 1763, Sugar Act, Stamp Act, Quartering Act, Townshend Act, Committees of Correspon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rough PowerPoint presentation 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the Essential/Guiding Question(s) for this Lesson? (It should correlate to your learning objectiv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at events led to the Boston Massacre?</w:t>
            </w:r>
          </w:p>
          <w:p>
            <w:pPr>
              <w:pStyle w:val="Normal"/>
              <w:rPr/>
            </w:pPr>
            <w:r>
              <w:rPr/>
              <w:t>What was the Boston Massacre?</w:t>
            </w:r>
          </w:p>
          <w:p>
            <w:pPr>
              <w:pStyle w:val="Normal"/>
              <w:rPr/>
            </w:pPr>
            <w:r>
              <w:rPr/>
              <w:t>What was the impact of the Boston Massac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differentiate for all the learners (ELL, Sp. Ed., poverty, gifted, etc.) in your clas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Options: questions, stems, sentence frames, strategies, etc. </w:t>
            </w:r>
          </w:p>
          <w:p>
            <w:pPr>
              <w:pStyle w:val="Normal"/>
              <w:rPr/>
            </w:pPr>
            <w:r>
              <w:rPr/>
              <w:t>All information is presented orally and visually and there is a paraprofessional in the classroom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/Resources Required:</w:t>
            </w:r>
          </w:p>
          <w:p>
            <w:pPr>
              <w:pStyle w:val="Normal"/>
              <w:rPr/>
            </w:pPr>
            <w:r>
              <w:rPr/>
              <w:t>Pen/pencil, piece of paper, willingness to learn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ortion of the PowerPoint presentation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mins.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in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ton Massacre slide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s.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photos and discuss as a class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min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 riot vs. massacre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-3 min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on Boston Massacre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s</w:t>
            </w:r>
          </w:p>
        </w:tc>
      </w:tr>
    </w:tbl>
    <w:p>
      <w:pPr>
        <w:pStyle w:val="Normal"/>
        <w:rPr/>
      </w:pPr>
      <w:r>
        <w:rPr/>
        <w:t xml:space="preserve">Wrap up Boston Massacre </w:t>
        <w:tab/>
        <w:tab/>
        <w:tab/>
        <w:tab/>
        <w:tab/>
        <w:tab/>
        <w:tab/>
        <w:tab/>
        <w:t>3-4 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out student survey on lesson</w:t>
        <w:tab/>
        <w:tab/>
        <w:tab/>
        <w:tab/>
        <w:tab/>
        <w:tab/>
        <w:tab/>
        <w:t>5 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tudents continue on previous homework assignments</w:t>
        <w:tab/>
        <w:tab/>
        <w:tab/>
        <w:t xml:space="preserve">      Until end of clas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Candidate:</w:t>
      <w:tab/>
      <w:tab/>
      <w:t xml:space="preserve">Course/Grade Level:  </w:t>
    </w:r>
  </w:p>
  <w:p>
    <w:pPr>
      <w:pStyle w:val="Header"/>
      <w:rPr/>
    </w:pPr>
    <w:r>
      <w:rPr/>
      <w:t>Date/Time: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z w:val="36"/>
      <w:szCs w:val="3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outline w:val="false"/>
      <w:sz w:val="36"/>
      <w:szCs w:val="3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36"/>
      <w:szCs w:val="3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z w:val="36"/>
      <w:szCs w:val="3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z w:val="36"/>
      <w:szCs w:val="3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outline w:val="false"/>
      <w:sz w:val="36"/>
      <w:szCs w:val="3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12:00Z</dcterms:created>
  <dc:creator>Paul Guerrero</dc:creator>
  <dc:description/>
  <dc:language>en-US</dc:language>
  <cp:lastModifiedBy>Windows User</cp:lastModifiedBy>
  <cp:lastPrinted>2010-08-09T14:07:00Z</cp:lastPrinted>
  <dcterms:modified xsi:type="dcterms:W3CDTF">2011-11-30T05:38:00Z</dcterms:modified>
  <cp:revision>4</cp:revision>
  <dc:subject/>
  <dc:title>Lesson Template</dc:title>
</cp:coreProperties>
</file>